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000000"/>
          <w:sz w:val="28"/>
          <w:szCs w:val="28"/>
        </w:rPr>
        <w:t>BATERÍA DE 100 POSIBLES PREGUNTAS Y PUESTAS EN SITUACIÓN EN UNA ENTREVISTA DE SELECCIÓN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br/>
        <w:t xml:space="preserve">*Extraído de material de orientación del Instituto Nacional de Empleo (Taller de Entrevista). 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 xml:space="preserve">PERSONALIDAD </w:t>
        <w:br/>
        <w:t xml:space="preserve">1) Háblame de ti mismo. </w:t>
        <w:br/>
        <w:t xml:space="preserve">2) Cuéntame una anécdota de tu vida en la que resolvieras con éxito una situación problemática. </w:t>
        <w:br/>
        <w:t xml:space="preserve">3) ¿Qué gana la empresa si te contrata a ti en lugar de a otro candidato?, ¿qué elemento diferencial aportas? </w:t>
        <w:br/>
        <w:t xml:space="preserve">4) Si fueras tú el encargado de realizar esta selección y yo fuera el candidato, ¿qué cualidades te gustaría que yo reuniera? </w:t>
        <w:br/>
        <w:t xml:space="preserve">5) ¿Prefieres trabajar con gente o te gusta más trabajar solo?. </w:t>
        <w:br/>
        <w:t xml:space="preserve">6) ¿Te consideras como un líder o como un seguidor? ¿Por qué?. </w:t>
        <w:br/>
        <w:t xml:space="preserve">7) ¿Cuál fue la decisión más importante que adoptaste en el pasado? </w:t>
        <w:br/>
        <w:t xml:space="preserve">8) Defínete a ti mismo con cinco adjetivos calificativos. Justifícalos. </w:t>
        <w:br/>
        <w:t xml:space="preserve">9) ¿Qué has aprendido de tus errores? </w:t>
        <w:br/>
        <w:t xml:space="preserve">10) Si tuvieras que compararte con un animal, ¿con cuál lo harías?, ¿por qué? </w:t>
        <w:br/>
        <w:t xml:space="preserve">11) ¿Acabas lo que empiezas? </w:t>
        <w:br/>
        <w:t xml:space="preserve">12) Piensa en …….(un profesor, un amigo, tu pareja…). Si yo le preguntara cómo eres tú, ¿qué crees que me contestaría? </w:t>
        <w:br/>
        <w:t xml:space="preserve">13) Si todos los trabajos tuvieran la misma remuneración y la misma consideración social, ¿qué es lo que realmente te gustaría hacer? </w:t>
        <w:br/>
        <w:t xml:space="preserve">14) Describe tu escala de valores. </w:t>
        <w:br/>
        <w:t xml:space="preserve">15) ¿Qué personas te sacan de quicio? </w:t>
        <w:br/>
        <w:t xml:space="preserve">16) ¿Duermes bien? </w:t>
        <w:br/>
        <w:t xml:space="preserve">17) Si fueras Presidente de Gobierno, ¿qué política diseñarías? </w:t>
        <w:br/>
        <w:t xml:space="preserve">18) Cuéntame un chiste. </w:t>
        <w:br/>
        <w:t xml:space="preserve">19) ¿Cómo reaccionas habitualmente frente a la jerarquía? </w:t>
        <w:br/>
        <w:t xml:space="preserve">20) ¿Cómo te insertas en un equipo de trabajo? </w:t>
        <w:br/>
        <w:t xml:space="preserve">21) ¿Te aburres a veces? </w:t>
        <w:br/>
        <w:t xml:space="preserve">22) ¿Qué impresión crees que he sacado de ti tras esta entrevista? </w:t>
        <w:br/>
        <w:t xml:space="preserve">FORMACIÓN </w:t>
        <w:br/>
        <w:t xml:space="preserve">23) ¿Por qué estudiaste: ___________? </w:t>
        <w:br/>
        <w:t xml:space="preserve">24) Cuando decidiste estudiar……, ¿qué otras carreras te atraían igualmente? </w:t>
        <w:br/>
        <w:t xml:space="preserve">25) ¿Quién influyó más en ti a la hora de la elección de tus estudios? </w:t>
        <w:br/>
        <w:t xml:space="preserve">26) Háblame de tus calificaciones durante tus estudios. ¿Qué asignaturas te gustaban más, menos, y en cuáles sacabas mejores notas, peores notas? </w:t>
        <w:br/>
        <w:t xml:space="preserve">27) ¿En qué medida tus calificaciones se deben a tu esfuerzo personal y en qué medida a tu inteligencia? </w:t>
        <w:br/>
        <w:t xml:space="preserve">28) ¿Por qué abandonaste los estudios? </w:t>
        <w:br/>
        <w:t xml:space="preserve">29) ¿Cómo estudiabas, qué sistema seguías? </w:t>
        <w:br/>
        <w:t xml:space="preserve">30) ¿Preparabas los temas en equipo, o preferías trabajar solo? </w:t>
        <w:br/>
        <w:t xml:space="preserve">31) ¿Dónde aprendiste a hablar inglés? </w:t>
        <w:br/>
        <w:t xml:space="preserve">32) ¿Qué cambios hubieras introducido en el plan de estudios de tu Facultad (o Escuela), si hubieras podido? </w:t>
        <w:br/>
        <w:t xml:space="preserve">33) ¿Cuál fue la experiencia más gratificante durante tu vida como estudiante? </w:t>
        <w:br/>
        <w:t xml:space="preserve">34) ¿Piensas proseguir o ampliar tus estudios de alguna manera? </w:t>
        <w:br/>
        <w:t xml:space="preserve">35) Si volvieras a empezar tus estudios, ¿qué seminarios o cursos de corta duración has realizado?¿qué te motivó a realizarlos? </w:t>
        <w:br/>
        <w:t xml:space="preserve">36) ¿Tuviste algún puesto representativo durante tu tiempo de estudiante? </w:t>
        <w:br/>
        <w:t xml:space="preserve">TRABAJOS ANTERIORES </w:t>
        <w:br/>
        <w:t xml:space="preserve">37) Háblame de tus actividades al margen de tus estudios. </w:t>
        <w:br/>
        <w:t xml:space="preserve">38) ¿Realizaste algún trabajo de “estudiante”? </w:t>
        <w:br/>
        <w:t xml:space="preserve">39) ¿Qué aprendiste en tus trabajos de verano? </w:t>
        <w:br/>
        <w:t xml:space="preserve">40) ¿Qué funciones tenías en ese trabajo? </w:t>
        <w:br/>
        <w:t xml:space="preserve">41) ¿Cuánto te pagaban? </w:t>
        <w:br/>
        <w:t xml:space="preserve">42) ¿Debías supervisar el trabajo de alguien?, ¿cómo te las arreglaste? </w:t>
        <w:br/>
        <w:t xml:space="preserve">43) ¿Cuál de tus trabajos previos te gustó más, menos?, ¿por qué? </w:t>
        <w:br/>
        <w:t xml:space="preserve">44) ¿Cuál fue tu proyecto o solución más creativa? </w:t>
        <w:br/>
        <w:t xml:space="preserve">45) ¿Cómo te llevas con tus compañeros, con tus jefes, con tus subordinados? </w:t>
        <w:br/>
        <w:t xml:space="preserve">46) ¿Cuál fue la situación más desagradable en la que te viste?, ¿cómo le hiciste frente? </w:t>
        <w:br/>
        <w:t xml:space="preserve">47) Describe el mejor jefe que hayas tenido. Y el peor. </w:t>
        <w:br/>
        <w:t xml:space="preserve">48) Descríbeme un día típico en tu anterior trabajo. </w:t>
        <w:br/>
        <w:t xml:space="preserve">49) ¿Cómo conseguiste ese trabajo, esa práctica? </w:t>
        <w:br/>
        <w:t xml:space="preserve">EMPLEO </w:t>
        <w:br/>
        <w:t xml:space="preserve">50) ¿Qué sabes acerca de nuestra empresa? </w:t>
        <w:br/>
        <w:t xml:space="preserve">51) ¿Qué te atrae de ella? </w:t>
        <w:br/>
        <w:t xml:space="preserve">52) ¿Qué ambiente de trabajo prefieres? </w:t>
        <w:br/>
        <w:t xml:space="preserve">53) ¿Prefieres un trabajo previsible, o un trabajo cambiante? </w:t>
        <w:br/>
        <w:t xml:space="preserve">54) Según tu opinión, ¿qué relaciones deben existir entre un jefe y su colaborador inmediato? </w:t>
        <w:br/>
        <w:t xml:space="preserve">55) ¿Estarías dispuesto a trasladarte a vivir a otra ciudad, a otro país, a viajar con frecuencia? </w:t>
        <w:br/>
        <w:t xml:space="preserve">56) ¿Tienes alguna preferencia geográfica? </w:t>
        <w:br/>
        <w:t xml:space="preserve">57) ¿Cuál crees que puede ser para ti la mayor dificultad al pasar de la vida de estudiante a la vida de trabajo? </w:t>
        <w:br/>
        <w:t xml:space="preserve">58) ¿Qué departamento te atrae más? </w:t>
        <w:br/>
        <w:t xml:space="preserve">59) ¿Cuáles son tus puntos fuertes y tus puntos débiles para este puesto? </w:t>
        <w:br/>
        <w:t xml:space="preserve">60) ¿Qué te ves haciendo dentro de cinco años, de diez años? </w:t>
        <w:br/>
        <w:t xml:space="preserve">61) ¿Cuáles son tus objetivos a largo plazo?, ¿cómo crees que podrás lograrlos? </w:t>
        <w:br/>
        <w:t xml:space="preserve">62) ¿Cómo te enteraste de la existencia de este puesto? </w:t>
        <w:br/>
        <w:t xml:space="preserve">63) ¿Puedes resumirme el texto del anuncio? </w:t>
        <w:br/>
        <w:t xml:space="preserve">64) ¿Por qué piensas que vas a tener éxito en esta función? </w:t>
        <w:br/>
        <w:t xml:space="preserve">65) ¿Con qué tipo de jefe te gustaría trabajar? </w:t>
        <w:br/>
        <w:t xml:space="preserve">66) ¿Con qué tipo de jefe crees que podrías chocar? </w:t>
        <w:br/>
        <w:t xml:space="preserve">67) ¿Estarías dispuesto a dedicar seis meses realizando un curso de formación a cargo de la empresa, antes de ser contratado? </w:t>
        <w:br/>
        <w:t xml:space="preserve">68) ¿Cuánto quieres ganar ahora?. ¿Y dentro de 5 años? </w:t>
        <w:br/>
        <w:t xml:space="preserve">69) ¿Prefieres trabajar en una empresa grande, pequeña, pública, privada…?.¿por qué?. </w:t>
        <w:br/>
        <w:t xml:space="preserve">70) ¿Te gusta la previsibilidad de un trabajo cuya hora de comienzo conocer, así como la hora de su finalización, o prefieres un trabajo en el que hoy no sabes exactamente lo que harás mañana? </w:t>
        <w:br/>
        <w:t xml:space="preserve">VIDA PRIVADA </w:t>
        <w:br/>
        <w:t xml:space="preserve">71) ¿Vives con tus padres? </w:t>
        <w:br/>
        <w:t xml:space="preserve">72) ¿Con quién vives? </w:t>
        <w:br/>
        <w:t xml:space="preserve">73) ¿Por qué decidiste salir del domicilio de tus padres? </w:t>
        <w:br/>
        <w:t xml:space="preserve">74) ¿A qué se dedican tu padre, tu madre, tus hermanos? </w:t>
        <w:br/>
        <w:t xml:space="preserve">75) Háblame de tu vida como hijo de familia mientras viviste con tus padres. </w:t>
        <w:br/>
        <w:t xml:space="preserve">76) ¿Con cuál de tus padres, tu padre o tu madre, te llevas mejor?. ¿por qué? </w:t>
        <w:br/>
        <w:t xml:space="preserve">77) ¿Quiénes son tus mejores amigos?,¿qué valoras más de estas personas? </w:t>
        <w:br/>
        <w:t xml:space="preserve">78) ¿Tienes novio/a?. ¿qué opina tu novio/a de este trabajo? </w:t>
        <w:br/>
        <w:t xml:space="preserve">79) ¿Qué haces en tu tiempo libre? </w:t>
        <w:br/>
        <w:t xml:space="preserve">80) ¿Qué haces los fines de semana, en vacaciones? </w:t>
        <w:br/>
        <w:t xml:space="preserve">81) ¿Cuáles son tus aficiones favoritas? </w:t>
        <w:br/>
        <w:t xml:space="preserve">82) ¿Has visto……(nombre de una película)?, ¿qué te pareció?. Resúmemela. </w:t>
        <w:br/>
        <w:t xml:space="preserve">83) ¿Cuál es el último libro que has leído?, ¿qué te pareció? </w:t>
        <w:br/>
        <w:t xml:space="preserve">84) ¿Qué te aporta la práctica de… (nombre de un deporte)? </w:t>
        <w:br/>
        <w:t xml:space="preserve">VARIOS </w:t>
        <w:br/>
        <w:t xml:space="preserve">85) ¿Cuál es tu situación militar? </w:t>
        <w:br/>
        <w:t xml:space="preserve">86) ¿Dónde hiciste el Servicio Militar? </w:t>
        <w:br/>
        <w:t xml:space="preserve">87) ¿Qué te aportó el S.M.? </w:t>
        <w:br/>
        <w:t xml:space="preserve">88) ¿Qué te gustó, más y menos del S.M.? </w:t>
        <w:br/>
        <w:t xml:space="preserve">89) ¿Cuándo podrás incorporarte al trabajo? </w:t>
        <w:br/>
        <w:t xml:space="preserve">90) ¿Qué tiempo necesitas para despedirte de tu actual empresa? </w:t>
        <w:br/>
        <w:t xml:space="preserve">91) ¿Qué personas de las empresas en que has trabajado anteriormente pueden darnos referencias de ti? </w:t>
        <w:br/>
        <w:t xml:space="preserve">92) ¿Participas en otros procesos de selección? </w:t>
        <w:br/>
        <w:t xml:space="preserve">93) ¿Qué opinas de …. (la unión monetaria, el terrorismo, el feminismo, los políticos, los sindicatos…)? </w:t>
        <w:br/>
        <w:t xml:space="preserve">94) ¿Quieres hacer alguna pregunta? </w:t>
        <w:br/>
        <w:t xml:space="preserve">95) Define qué es para ti “cooperación”? </w:t>
        <w:br/>
        <w:t xml:space="preserve">96) Dime el nombre de tres personajes históricos a los que admires, de tres personas con las que te gustaría trabajar, de tres inventos que te hubiera gustado haber sido tú el descubridor. </w:t>
        <w:br/>
        <w:t xml:space="preserve">97) ¿Comentas con tus padres (o novia/o, o esposa/o), las incidencias de tu trabajo? </w:t>
        <w:br/>
        <w:t xml:space="preserve">98) ¿Te ayudan tus padres (o novia/o, o esposa/o) con sus consejos a resolver los problemas diarios que se te presentan? </w:t>
        <w:br/>
        <w:t xml:space="preserve">99) Véndeme un/a…… (producto, servicio…). </w:t>
        <w:br/>
        <w:t>100) ¿Qué opinión crees que tengo de ti después de esta entrevista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0:44:00Z</dcterms:created>
  <dc:creator>IES BENJAMÍN RUA</dc:creator>
  <dc:description/>
  <cp:keywords/>
  <dc:language>en-US</dc:language>
  <cp:lastModifiedBy>IES BENJAMÍN RUA</cp:lastModifiedBy>
  <dcterms:modified xsi:type="dcterms:W3CDTF">2007-02-14T10:46:00Z</dcterms:modified>
  <cp:revision>1</cp:revision>
  <dc:subject/>
  <dc:title>BATERÍA DE 100 POSIBLES PREGUNTAS Y PUESTAS EN SITUACIÓN EN UNA ENTREVISTA DE SELECCIÓN </dc:title>
</cp:coreProperties>
</file>